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4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Disco 88     3 1 1 1 3  3(3)   3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     1 3 3 3 3  -      -    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3 1 2 3 3  -      -      5(12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    2 3 1 3 1  -      3(4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8    1 3 2 3 2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1    2 3 3 2 3  -      -    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8    1 2 1 1 2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1 1 2 1 1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9    3 2 3 2 1  -      3(5) 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4    3 2 2 2 1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5    1 1 1 1 2  4(4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0    2 1 1 1 2  3(3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4    2 2 3 2 1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437"/>
        <w:gridCol w:w="872"/>
        <w:gridCol w:w="1342"/>
        <w:gridCol w:w="2060"/>
        <w:gridCol w:w="3078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овец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вц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24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